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ge">
                  <wp:posOffset>688975</wp:posOffset>
                </wp:positionV>
                <wp:extent cx="6492875" cy="1760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mittente1"/>
                              <w:tabs>
                                <w:tab w:val="clear" w:pos="708"/>
                                <w:tab w:val="left" w:pos="623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3310" cy="1428750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31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ndirizzomittent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irizzomittente1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RVIZIO AMMINISTRA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138.6pt;mso-wrap-distance-left:0pt;mso-wrap-distance-right:0pt;mso-wrap-distance-top:0pt;mso-wrap-distance-bottom:0pt;margin-top:54.25pt;mso-position-vertical-relative:page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Indirizzomittente1"/>
                        <w:tabs>
                          <w:tab w:val="clear" w:pos="708"/>
                          <w:tab w:val="left" w:pos="6237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3310" cy="1428750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31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ndirizzomittent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irizzomittente1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RVIZIO AMMINIST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VA AI SENSI DELL’ART. 13 DEL D.LGS. 30 GIUGNO 2003, N. 1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dice in materia di protezione dei dati personal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suppressAutoHyphens w:val="false"/>
        <w:spacing w:lineRule="auto" w:line="240"/>
        <w:rPr>
          <w:spacing w:val="0"/>
        </w:rPr>
      </w:pPr>
      <w:r>
        <w:rPr>
          <w:spacing w:val="0"/>
        </w:rPr>
        <w:t>Desideriamo informarLa che il Decreto legislativo 30 giugno 2003, n. 196 (Codice in materia di protezione dei dati personali), prevede la tutela delle persone e di altri soggetti rispetto al trattamento dei dati personali.</w:t>
      </w:r>
    </w:p>
    <w:p>
      <w:pPr>
        <w:pStyle w:val="Normal"/>
        <w:jc w:val="both"/>
        <w:rPr/>
      </w:pPr>
      <w:r>
        <w:rPr/>
        <w:t>I dati personali sono raccolti e trattati dalla Fondazione E. Mach esclusivamente per lo svolgimento di funzioni istituzionali e secondo i principi di correttezza, liceità e trasparenza nonché di tutela della Sua riservatezza e dei Suoi diritt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Finalità del trattamento</w:t>
      </w:r>
      <w:r>
        <w:rPr/>
        <w:t>: i dati vengono raccolti e trattati esclusivamente per l’adempimento di funzioni istituzionali, amministrative e contabili, relativamente al perfezionamento e alla gestione del contratto con Lei stipul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odalità di trattamento</w:t>
      </w:r>
      <w:r>
        <w:rPr/>
        <w:t>: i dati vengono trattati con sistemi informatici e/o manuali attraverso procedure adeguate a garantire la sicurezza e la riservatezza degli ste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conferimento dei dati</w:t>
      </w:r>
      <w:r>
        <w:rPr/>
        <w:t xml:space="preserve"> ha natura obbligatoria per quanto riguarda l’adempimento di obblighi di legge, contabili e contrat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on fornire i dati comporta </w:t>
      </w:r>
      <w:r>
        <w:rPr/>
        <w:t>non osservare obblighi di legge e/o impedire che la Fondazione possa dar corso alle richieste dell’interessato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suppressAutoHyphens w:val="false"/>
        <w:spacing w:lineRule="auto" w:line="240"/>
        <w:rPr/>
      </w:pPr>
      <w:r>
        <w:rPr>
          <w:b/>
          <w:bCs/>
        </w:rPr>
        <w:t>I dati possono essere comunicati:</w:t>
      </w:r>
      <w:r>
        <w:rPr/>
        <w:t xml:space="preserve"> a tutti i soggetti (Uffici, Enti ed Organi della Pubblica Amministrazione, Aziende o Istituzioni) che, secondo le norme, sono tenuti a conoscerli o possono conoscerli, nonché ai soggetti che sono titolari del diritto di accesso.</w:t>
      </w:r>
    </w:p>
    <w:p>
      <w:pPr>
        <w:pStyle w:val="Corpodeltesto2"/>
        <w:suppressAutoHyphens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>
          <w:b/>
          <w:bCs/>
        </w:rPr>
        <w:t>I dati non sono diffus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 dati possono essere conosciuti</w:t>
      </w:r>
      <w:r>
        <w:rPr/>
        <w:t xml:space="preserve"> dal responsabile e dagli incaricati del trattamento della Fond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’interessato gode dei diritti di cui all’art. 7 del D.Lgs. 196/2003, tra cu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jc w:val="both"/>
        <w:rPr/>
      </w:pPr>
      <w:r>
        <w:rPr/>
        <w:t>richiedere la conferma dell’esistenza o meno in Fondazione di dati personali che lo riguard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jc w:val="both"/>
        <w:rPr/>
      </w:pPr>
      <w:r>
        <w:rPr/>
        <w:t>ottenere la loro comunicazione in forma intellig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ichiedere di conoscere l’origine dei dati personali, le finalità e le modalità del trattamento, la logica applicata se il trattamento è effettuato con l’ausilio di strumenti elettron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tenere la cancellazione, la trasformazione in forma anonima o il blocco dei dati trattati in violazione di leg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tenere l’aggiornamento, la rettificazione o, se vi è interesse, l’integrazione dei dati che lo riguard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jc w:val="both"/>
        <w:rPr/>
      </w:pPr>
      <w:r>
        <w:rPr/>
        <w:t>opporsi, per motivi legittimi, al trattamento dei dati che lo riguardano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Titolare del trattamento dei dati</w:t>
      </w:r>
      <w:r>
        <w:rPr/>
        <w:t>: è la Fondazione E. Mach - via E. Mach n. 1, 38010 San Michele all’Adige (T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sponsabile del trattamento </w:t>
      </w:r>
      <w:r>
        <w:rPr/>
        <w:t>è il Dirigente firmatario del contratto/della convenzione, con sede legale in via E. Mach n. 1 – 38010 San Michele all’Adige (T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____________________________________________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______________________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_____________________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 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_______________________________________________________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 in vi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____________________________________________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, </w:t>
      </w:r>
      <w:r>
        <w:rPr>
          <w:i/>
        </w:rPr>
        <w:t>(eventuale)</w:t>
      </w:r>
      <w:r>
        <w:rPr/>
        <w:t xml:space="preserve"> codice fiscale e partita iv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________________________________________________________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/>
        <w:t xml:space="preserve">, partecipante al concorso per la realizzazione di opere d’arte per l’abbellimento del nuovo edificio sede del Centro Trasferimento Tecnologico presso la Fondazione Edmund Mach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esta il proprio consens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i sensi dell’art. 23 del D.lgs. 196/2003, al trattamento, alla comunicazione ed al trasferimento all’esterno dei propri dati personali e di qualsiasi loro variazione, esclusivamente nell’ambito del procedimento per il quale i dati sono forni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articolare, per quanto riguarda la comunicazione ed il trasferimento all’esterno dei propri dati personal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esta il proprio consens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7_1487694817"/>
      <w:bookmarkStart w:id="1" w:name="__Fieldmark__7_1487694817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che i propri dati personali (nome, cognome, provenienza), la fotografia del bozzetto ed i dati tecnici dell’opera proposta siano pubblicati in internet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ega il proprio consens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8_1487694817"/>
      <w:bookmarkStart w:id="3" w:name="__Fieldmark__8_1487694817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che i propri dati personali (nome, cognome, provenienza), la fotografia del bozzetto ed i dati tecnici dell’opera proposta siano pubblicati in intern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(luogo e data)</w:t>
        <w:tab/>
        <w:tab/>
        <w:tab/>
        <w:tab/>
        <w:tab/>
        <w:tab/>
        <w:tab/>
        <w:t xml:space="preserve">    (sottoscrizione)</w:t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284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Estrangelo Edessa" w:ascii="Estrangelo Edessa" w:hAnsi="Estrangelo Edessa"/>
        <w:color w:val="808080"/>
        <w:sz w:val="15"/>
      </w:rPr>
      <w:t xml:space="preserve">I- 38010 S. Michele all’Adige(TN) -Via Edmund Mach, 1 – Tel.+39 0461 615111 - Fax +390461 615218 – </w:t>
    </w:r>
    <w:hyperlink r:id="rId1">
      <w:r>
        <w:rPr>
          <w:rStyle w:val="InternetLink"/>
          <w:rFonts w:cs="Estrangelo Edessa" w:ascii="Estrangelo Edessa" w:hAnsi="Estrangelo Edessa"/>
          <w:sz w:val="15"/>
        </w:rPr>
        <w:t>www.fmach.it</w:t>
      </w:r>
    </w:hyperlink>
    <w:r>
      <w:rPr>
        <w:rFonts w:cs="Estrangelo Edessa" w:ascii="Estrangelo Edessa" w:hAnsi="Estrangelo Edessa"/>
        <w:color w:val="808080"/>
        <w:sz w:val="15"/>
      </w:rPr>
      <w:t xml:space="preserve"> - P.IVA 0203841022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Estrangelo Edessa" w:hAnsi="Estrangelo Edessa" w:cs="Estrangelo Edessa"/>
        <w:color w:val="808080"/>
        <w:sz w:val="15"/>
      </w:rPr>
    </w:pPr>
    <w:r>
      <w:rPr>
        <w:rFonts w:cs="Estrangelo Edessa" w:ascii="Estrangelo Edessa" w:hAnsi="Estrangelo Edessa"/>
        <w:color w:val="80808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Allegato C</w:t>
    </w:r>
    <w:r>
      <w:rPr>
        <w:b/>
        <w:i/>
        <w:sz w:val="20"/>
      </w:rPr>
      <w:t xml:space="preserve"> </w:t>
    </w:r>
    <w:r>
      <w:rPr>
        <w:i/>
        <w:sz w:val="20"/>
      </w:rPr>
      <w:t>(Modulo informativa sulla privacy)</w:t>
    </w:r>
  </w:p>
  <w:p>
    <w:pPr>
      <w:pStyle w:val="Normal"/>
      <w:spacing w:lineRule="atLeast" w:line="320"/>
      <w:jc w:val="center"/>
      <w:rPr>
        <w:i/>
        <w:i/>
      </w:rPr>
    </w:pPr>
    <w:r>
      <w:rPr>
        <w:i/>
      </w:rPr>
      <w:t xml:space="preserve">Modulo da inserire nella </w:t>
    </w:r>
    <w:r>
      <w:rPr>
        <w:b/>
        <w:i/>
      </w:rPr>
      <w:t>BUSTA “DOCUMENTAZIONE AMMINISTRATIVA”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2"/>
    </w:pPr>
    <w:rPr>
      <w:b/>
      <w:caps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utlineLvl w:val="3"/>
    </w:pPr>
    <w:rPr>
      <w:b/>
      <w:caps/>
      <w:spacing w:val="-3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4"/>
      <w:outlineLvl w:val="5"/>
    </w:pPr>
    <w:rPr>
      <w:rFonts w:ascii="Garamond" w:hAnsi="Garamond" w:cs="Garamond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7"/>
      <w:outlineLvl w:val="6"/>
    </w:pPr>
    <w:rPr>
      <w:rFonts w:ascii="Garamond" w:hAnsi="Garamond" w:cs="Garamon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right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center"/>
    </w:pPr>
    <w:rPr>
      <w:b/>
      <w:cap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320"/>
      <w:jc w:val="both"/>
    </w:pPr>
    <w:rPr>
      <w:spacing w:val="-3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mach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1:00Z</dcterms:created>
  <dc:creator>Fabio Calliari</dc:creator>
  <dc:description/>
  <cp:keywords/>
  <dc:language>en-US</dc:language>
  <cp:lastModifiedBy>trentinim</cp:lastModifiedBy>
  <cp:lastPrinted>2007-12-05T10:15:00Z</cp:lastPrinted>
  <dcterms:modified xsi:type="dcterms:W3CDTF">2013-11-21T13:59:00Z</dcterms:modified>
  <cp:revision>23</cp:revision>
  <dc:subject/>
  <dc:title> </dc:title>
</cp:coreProperties>
</file>